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ОКУНЬ» - рыболовная лодка под мотор, весла и подвесной парус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9790" cy="79197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572000" cy="32099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Основные данные:</w:t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Длина наибольшая, м</w:t>
        <w:tab/>
        <w:t>3.4</w:t>
      </w:r>
    </w:p>
    <w:p>
      <w:pPr>
        <w:pStyle w:val="Normal"/>
        <w:rPr>
          <w:b/>
          <w:b/>
        </w:rPr>
      </w:pPr>
      <w:r>
        <w:rPr>
          <w:b/>
        </w:rPr>
        <w:t>Ширина наибольшая, м</w:t>
        <w:tab/>
        <w:t>1.5</w:t>
      </w:r>
    </w:p>
    <w:p>
      <w:pPr>
        <w:pStyle w:val="Normal"/>
        <w:rPr>
          <w:b/>
          <w:b/>
        </w:rPr>
      </w:pPr>
      <w:r>
        <w:rPr>
          <w:b/>
        </w:rPr>
        <w:t>Высота борта минимальная, м</w:t>
        <w:tab/>
        <w:t>0.49</w:t>
      </w:r>
    </w:p>
    <w:p>
      <w:pPr>
        <w:pStyle w:val="Normal"/>
        <w:rPr>
          <w:b/>
          <w:b/>
        </w:rPr>
      </w:pPr>
      <w:r>
        <w:rPr>
          <w:b/>
        </w:rPr>
        <w:t>Масса корпуса, кг</w:t>
        <w:tab/>
        <w:t>45-50</w:t>
      </w:r>
    </w:p>
    <w:p>
      <w:pPr>
        <w:pStyle w:val="Normal"/>
        <w:rPr>
          <w:b/>
          <w:b/>
        </w:rPr>
      </w:pPr>
      <w:r>
        <w:rPr>
          <w:b/>
        </w:rPr>
        <w:t>Максимальная пассажировместимость, чел.</w:t>
        <w:tab/>
        <w:t>3</w:t>
      </w:r>
    </w:p>
    <w:p>
      <w:pPr>
        <w:pStyle w:val="Normal"/>
        <w:rPr>
          <w:b/>
          <w:b/>
        </w:rPr>
      </w:pPr>
      <w:r>
        <w:rPr>
          <w:b/>
        </w:rPr>
        <w:t>Рекомендуемая мощность подвесного мотора, л. с.</w:t>
        <w:tab/>
        <w:t>2~15</w:t>
      </w:r>
    </w:p>
    <w:p>
      <w:pPr>
        <w:pStyle w:val="Normal"/>
        <w:rPr>
          <w:b/>
          <w:b/>
        </w:rPr>
      </w:pPr>
      <w:r>
        <w:rPr>
          <w:b/>
        </w:rPr>
        <w:t>Максимальная скорость, км/ч:</w:t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д мотором "Салют"</w:t>
        <w:tab/>
        <w:t>7~8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  <w:lang w:val="en-US"/>
        </w:rPr>
        <w:t>под мотором "Ветерок-14"</w:t>
        <w:tab/>
        <w:t>4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/>
        <w:t xml:space="preserve">  </w:t>
      </w:r>
      <w:r>
        <w:rPr/>
        <w:t>«Окунь» - легкая и неприхотливая в эксплуатации трехместная картоп-лодка, имеющая открытый просторный кокпит, простейшие переставляемые по желанию экипажа поперечные банки-сиденья и бортовые шкафчики-рундуки. Предназначена лодка для любительской рыбной ловли и охоты, но в принципе может быть использована и как пляжно-прогулочное и даже туристское судно. На ней возможна установка подвесного мотора от 2 до 14 л. с.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14400</wp:posOffset>
            </wp:positionH>
            <wp:positionV relativeFrom="paragraph">
              <wp:posOffset>228600</wp:posOffset>
            </wp:positionV>
            <wp:extent cx="7305675" cy="63055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630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Общее расположение мотолодки «Окунь»</w:t>
      </w:r>
    </w:p>
    <w:p>
      <w:pPr>
        <w:pStyle w:val="Normal"/>
        <w:rPr/>
      </w:pPr>
      <w:r>
        <w:rPr/>
        <w:t xml:space="preserve">Естественно, под «Салютом» скорость движения в водоизмещающем режиме будет не больше, чем при работе веслами (до 7-8 км/ч), а вот с «Ветерком-14» «Окунь» выйдет на глиссирование, и при самой малой нагрузке может быть достигнута скорость вплоть до 36-40 км/ч. Установка на транец лодки подвесного паруса позволит без каких-либо переделок превратить «Окунь» в парусни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Предусмотрены три варианта установки уключин по длине лодки, так что в зависимости от нагрузки гребец может выбрать самое удобное положение (чтобы не было дифферента), соответственно передвинув среднюю бан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Четыре горизонтальные ручки, необходимые для переноски лодки и укладки ее на верхний багажник автомобиля, будут одновременно играть и роль рымов - уток. Обычные двурогие утки ставить не рекомендуется - за них будет цепляться лес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Разумеется, при желании можно изготовить тент на двух откидывающихся в нос основных дугах, нижний шарнир которых ставится в носовое гнездо под уключину.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</w:t>
      </w:r>
      <w:r>
        <w:rPr/>
        <w:t>Аварийная непотопляемость обеспечивается пенопластом, уложенным под планширем.</w:t>
      </w:r>
    </w:p>
    <w:p>
      <w:pPr>
        <w:pStyle w:val="Normal"/>
        <w:rPr/>
      </w:pPr>
      <w:r>
        <w:rPr/>
        <w:drawing>
          <wp:inline distT="0" distB="0" distL="0" distR="0">
            <wp:extent cx="9306560" cy="121151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6560" cy="1211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</w:rPr>
      </w:pPr>
      <w:r>
        <w:rPr>
          <w:b/>
        </w:rPr>
        <w:t>Раскрой листовых деталей и конструкция отдельных узлов корпуса.</w:t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</w:rPr>
      </w:pPr>
      <w:r>
        <w:rPr>
          <w:b/>
        </w:rPr>
        <w:t>Примечание.</w:t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</w:rPr>
      </w:pPr>
      <w:r>
        <w:rPr>
          <w:b/>
        </w:rPr>
        <w:t>Поперечные сечения всех деталей, для которых указана малка, не изменяются по длине (малка постоянна).</w:t>
      </w:r>
    </w:p>
    <w:p>
      <w:pPr>
        <w:sectPr>
          <w:type w:val="nextPage"/>
          <w:pgSz w:w="16838" w:h="23811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Чертежи разработаны с расчетом на самостоятельную постройку. Корпус поперечного набора не имеет. Жесткость конструкции обеспечивается формой корпуса, продольными стенками рундуков, ребрами жесткости - стрингерами, пенопластовым заполнителем под планширем, а также накладными продольными реданами (по одному против днищевых стрингеров). ќти реданы с горизонтальными рабочими поверхностями необходимы при использовании сравнительно мощных моторов, под которыми лодка может выходить на глиссирование. Если имеется в виду установка мотора не мощнее 5 л. с., реданы будут не нужны, но для прочности днища вместо них надо будет установить фальшкили - полоски фанеры 10х40; лучше проклепать их через обшивку вместе с днищевыми стрингер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Если лодка будет использоваться с мотором мощностью до 5 л.с. или вообще без мотора - только на веслах, предусмотренные чертежом плоские горизонтальные участки днища в корме (глиссирующие поверхности) можно не делать, соответственно подняв скулу в р-не шп. 4 - транец. Для этого надо при раскрое деталей 3 (борта) обрезать их по линии Д, а на кормовом транце днищевые ветви обвязки сделать без треугольника 56х255, т. е. по прямой линии от киля до скул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Тем, кто имеет достаточный опыт постройки малых судов, рекомендуется собирать лодку из семи предварительно изготовленных секций: палубы, двух бортов, двух днищ, двух транцев. Из фанеры толщиной 4 мм нарезаются заготовки этих элементов корпуса, отдельные заготовки стыкуются для получения секций заданных размеров. В местах соединения листов при разметке оставляется припуск 40-60 мм на перекрой; обе кромки обрабатываются на ус, промазываются клеем, укладываются одна на другую и запрессовываю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Затем листовые заготовки секций обрезаются по разметке в чистый размер. Намечается положение стрингеров, ребер жесткости и реданов. Предварительно отмалкованные рейки (величина малки-скоса кромки указана на эскизах и постоянна по всей длине детали) промазываются клеем, укладываются по разметке и проклепываются гвоздями «взагиб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Корпус лодки собирается вверх килем прямо на секции палубы, уложенной на ровную поверхность. На деталь 1 изнутри лодки приклеиваются накладки в районе уключин и сухари под ручками. Затем прямо на палубу укладывается, приклеивается к ней и обрабатывается начисто - строго по шаблонам пенопластовый (лучше всего применять материал марки ПС-1 либо ПС-4) заполнитель. Очень важно выдержать правильность поперечного сечения блоков заполнителя - угол между плоскостью палубы и плоскостью борта (этот угол не изменяется по длине лодки), поскольку в дальнейшем сам блок заполнителя будет служить своего рода шаблоном-кондуктором. На носовой половине лодки блок заполнителя можно набрать из соответствующего количества вырезанных из обрезков листового материала «треугольных» заготов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Промазав клеем бортовые плоскости заполнителей, можно установить борта (их свободная кромка встает между пенопластом и бруском-буртиком 33) и транцы. Следующая операция - установка на секции половинок днища стенок 6, а на одну из них - по обращенной к ДП кромке заранее отмалкованного килевого бруска. Нанеся клей на обращенные к днищу грани обвязки транцев, скуловых брусков 31 и выступающую за ДП часть киля, устанавливают половинки днищ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Поскольку детали обшивки изготовлены в чистый размер, можно применить и вариант сборки корпуса на проволочных скрепках с последующим проклеиванием всех соединений полосами стеклоткани изнутри и снаружи не менее чем в три слоя (каждая полоса шире предыдущей на 20-30 мм)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</w:t>
      </w:r>
      <w:r>
        <w:rPr/>
        <w:t>Для упрощения сборки корпуса можно изготовить поперечные лекала - временные шпангоутные рамки на шп. 1 и 3. Можно, наконец, вообще сделать конструкцию корпуса традиционной и собирать лодку на пяти заранее собранных и выставленных шпангоутах. Для этого приводится таблица плазовых ордина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315335" cy="316166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48800" cy="467106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0" cy="467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й чертеж (проекция "корпус") и поперечные сечения корпуса.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8"/>
          <w:szCs w:val="28"/>
        </w:rPr>
        <w:t>1 - палуба, 2 - днище, 2 шт.; 3 -борт, 2 шт.; 4 - транец кормовой; 5 - транец носовой; 6 -вертикальная стенка бортового рундука, 2 шт ; 7, 10 -горизонтальная зашивка рундука, по 2 шт ; 8, 9 - крышки рундука (на петлях), по 2 шт.; 11, 12 - верхний и нижний листы банки, по З шт ; 13 -планка опорная, 4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4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200. 2 шт., 14 -планка опорная, 4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10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200, 2 шт ; 15 -планка опорная, 4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4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185, 2 шт., 16 -полоса, 4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6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230, 2 шт., 17 - наружная накладка на транец, фанера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= 15, 18, 19 - детали обвязки корм. транца 15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30. 4 шт , 20 - брусок 15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15, 4 шт.; 21 - подмоторная доска, 15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195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1460, 22-24, 27-25 - кницы на обвязке транцев, 10 шт., 25, 26 - детали обвязки нос. транца, 1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20, 5 шт., 30 - киль, 2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40; 31 - скуловой стрингер, 1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20, 2 шт. ; 32, 33, 35 - обделочные рейки буртики, 15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15, 34 - днищевой стрингер, 1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40. 2шт; 35 -бортовой стрингер, 1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15. 2 шт.; 30 -подлегарс, 2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20, 2шт.; 4 - рейки по краю стенки рундука, 15х15, 4 шт ; 38 - накладка, 15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115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750, 2 шт ; 40 - заполнитель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= 15; 41 - ребро жесткости банки 6=10, 12 шт , 42 - заполнитель по краям банок, 17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26; 43 - ребро - ограничитель, 1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600, 4шт.; 44 - редан продольный, 8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40, 2шт., 45, 46 - ручки, 6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260, АМг, 4 шт., 47 - пенопластовый блок под планширем. Дет. 1-16, 22-24, 27-29 - изготовляются из водостойкой фанеры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= 4; все рейки нарезаются из сосны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рта.</w:t>
      </w:r>
    </w:p>
    <w:p>
      <w:pPr>
        <w:pStyle w:val="Normal"/>
        <w:rPr/>
      </w:pPr>
      <w:r>
        <w:rPr/>
        <w:t xml:space="preserve">После окончательной сборки корпуса «карманы» между скулами в районе шп. 4 - корм. транец заполняются пенопластом. Вклеиваются детали 7, 10 и 16. Крышки рундуков (дет. 8 и 9) ставятся на пет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Зачистив корпус, надо оклеить полосками стеклоткани на эпоксидной смоле киль и скулы снаружи и транцы по периметру снаружи и изнутри. Если некоторое увеличение веса лодки не имеет решающего значения, рекомендуется оклеить стеклотканью весь корпус; это обеспечит большую долговечность лод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Ручки крепятся шурупами длиной 50-40 мм. При желании ставится упор для ног при гребл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9:44:00Z</dcterms:created>
  <dc:creator>mongol</dc:creator>
  <dc:description/>
  <cp:keywords/>
  <dc:language>en-US</dc:language>
  <cp:lastModifiedBy>mongol</cp:lastModifiedBy>
  <dcterms:modified xsi:type="dcterms:W3CDTF">2011-02-07T21:24:00Z</dcterms:modified>
  <cp:revision>8</cp:revision>
  <dc:subject/>
  <dc:title/>
</cp:coreProperties>
</file>